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0.0 Exceptions and Clarification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For clarification of the project the following exceptions and assumptions are state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1 </w:t>
        <w:tab/>
        <w:t xml:space="preserve">The Scope of Supply of this document </w:t>
      </w:r>
      <w:r>
        <w:rPr>
          <w:b/>
          <w:bCs/>
          <w:sz w:val="22"/>
          <w:szCs w:val="22"/>
          <w:u w:val="single"/>
        </w:rPr>
        <w:t>does not</w:t>
      </w:r>
      <w:r>
        <w:rPr>
          <w:b/>
          <w:bCs/>
          <w:sz w:val="22"/>
          <w:szCs w:val="22"/>
        </w:rPr>
        <w:t xml:space="preserve"> include the following items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eal estate property on which the Power Project is to be site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Local, state, and/or government taxes associated with the Owner Furnished equipment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ny site environmental cleanup or modifications to site as a result of the possible existence of Hazardous Waste materials such as Asbestos or PCB’s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Environmental permits. (Note: Contractor will assist in obtaining permits where applicable.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Fuel gas for blow down, flushing, commissioning, start-up, and operation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Liquid fuel for flushing, commissioning, start-up and ope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Pratt and Whitney Technical Services during start-up for the FT-8 units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upply of Owner furnished items as outlined in Sections 2 &amp; 3 of this TSD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ransportation of Owner provided equipment to Puerto Cabello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erformance guarantees and warranty on Owner supplied equipment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perating spares. (Contractor will submit a list of recommended spare</w:t>
      </w:r>
    </w:p>
    <w:p>
      <w:pPr>
        <w:pStyle w:val="Normal"/>
        <w:autoSpaceDE w:val="false"/>
        <w:ind w:left="720" w:firstLine="360"/>
        <w:rPr>
          <w:sz w:val="22"/>
          <w:szCs w:val="22"/>
        </w:rPr>
      </w:pPr>
      <w:r>
        <w:rPr>
          <w:sz w:val="22"/>
          <w:szCs w:val="22"/>
        </w:rPr>
        <w:t>Parts for the Contractor supplied BOP equipment (2) years of operation.)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 xml:space="preserve">10.2 </w:t>
        <w:tab/>
        <w:t>This proposal is also based on the following assumptions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Owner will provide complete site and access road for use as described in the TSD and associated drawings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wner will supply the Major Equipment and Balance of Plant Equipment as described the Owner’s Responsibility in Sections 2 &amp; 3 of this TSD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wner to supply Raw Water within 100 meters of the plant boundary as described in Section 2 of this TSD and the associated drawings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wner to provide the Gas Fuel Supply at the PDVSA gas fuel metering station at the plant boundary as laid out in the associated drawings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wner is responsible for supplying all gas and liquid fuel for the commissioning of the gas turbines and related balance of plant equipment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ntractor to obtain local, county or state construction permits. (Owner will assist in obtaining.)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ntractor will provide soil borings to be utilized for site design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ntractor to provide site survey as necessary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ntractor to furnish and install “first fill” lubricants and chemicals for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the plant (excluding the liquid fuel). </w:t>
        <w:tab/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ntractor will provide warranty and performance guarantees on all Contractor furnished equipment and services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28"/>
    </w:tblGrid>
    <w:tr>
      <w:trPr/>
      <w:tc>
        <w:tcPr>
          <w:tcW w:w="9408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0.0 Exceptions and Clarifications</w:t>
          </w:r>
        </w:p>
      </w:tc>
      <w:tc>
        <w:tcPr>
          <w:tcW w:w="472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4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34:00Z</dcterms:created>
  <dc:creator>David Whisenhunt</dc:creator>
  <dc:description/>
  <cp:keywords/>
  <dc:language>en-US</dc:language>
  <cp:lastModifiedBy>csims</cp:lastModifiedBy>
  <cp:lastPrinted>2009-04-29T12:23:00Z</cp:lastPrinted>
  <dcterms:modified xsi:type="dcterms:W3CDTF">2009-08-19T03:34:00Z</dcterms:modified>
  <cp:revision>2</cp:revision>
  <dc:subject/>
  <dc:title>Table of Contents</dc:title>
</cp:coreProperties>
</file>